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6"/>
          <w:szCs w:val="36"/>
        </w:rPr>
      </w:pPr>
      <w:r>
        <w:rPr>
          <w:rFonts w:cs="Helvetica" w:ascii="Helvetica" w:hAnsi="Helvetica"/>
          <w:b/>
          <w:sz w:val="36"/>
          <w:szCs w:val="36"/>
        </w:rPr>
        <w:t>Free Writing Journals:</w:t>
      </w:r>
    </w:p>
    <w:p>
      <w:pPr>
        <w:pStyle w:val="Normal"/>
        <w:rPr>
          <w:rFonts w:ascii="Helvetica" w:hAnsi="Helvetica" w:cs="Helvetica"/>
          <w:b/>
          <w:b/>
          <w:sz w:val="36"/>
          <w:szCs w:val="36"/>
        </w:rPr>
      </w:pPr>
      <w:r>
        <w:rPr>
          <w:rFonts w:cs="Helvetica" w:ascii="Helvetica" w:hAnsi="Helvetica"/>
          <w:b/>
          <w:sz w:val="36"/>
          <w:szCs w:val="36"/>
        </w:rPr>
      </w:r>
    </w:p>
    <w:p>
      <w:pPr>
        <w:pStyle w:val="Normal"/>
        <w:rPr>
          <w:rFonts w:ascii="Helvetica" w:hAnsi="Helvetica" w:cs="Helvetica"/>
        </w:rPr>
      </w:pPr>
      <w:r>
        <w:rPr>
          <w:rFonts w:cs="Helvetica" w:ascii="Helvetica" w:hAnsi="Helvetica"/>
        </w:rPr>
        <w:t>I created this list of Journal topics some years ago, and it has prov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 good list of topics for free-writing.  I have used it with native speaker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high school as well as with ESL students on varying levels.  (For COM,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suggest the lower levels - I have taught 63 and 73 and used it in both.)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usually have students write for 12 minutes in class, double-spacing thei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ork and writing on one side of the page, preferably in ink.  They ar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upposed to write without regard for “correct” grammar or spelling, an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ithout referring to a dictionary,  to build fluenc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f they don’t complete two pages on their chosen topic, they are suppos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o finish it at home, hopefully soon after  class.  When they have complet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ive writings,  they turn in their journals, stapling their entries in order.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read and comment, and I do grade them, but leniently, because they hav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not been asked to polish their work.  I  usually have a “read-around”, aft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 have returned their entries, where students select one of their preferred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ntries to read to the entire class as we sit in a circl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ometimes I ask students to select an entry to develop into an essay of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ur to five paragraphs.  This is a good exercise for them.</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the example I attach, a student chose to write all her entries for on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ssignment on the same topic of “A Childhood Memory.”  As you can see,</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she had  material which was very significant to her, probably providing</w:t>
      </w:r>
    </w:p>
    <w:p>
      <w:pPr>
        <w:pStyle w:val="Normal"/>
        <w:spacing w:before="0" w:after="150"/>
        <w:rPr>
          <w:rFonts w:ascii="Helvetica" w:hAnsi="Helvetica" w:cs="Helvetica"/>
        </w:rPr>
      </w:pPr>
      <w:r>
        <w:rPr>
          <w:rFonts w:cs="Helvetica" w:ascii="Helvetica" w:hAnsi="Helvetica"/>
        </w:rPr>
      </w:r>
    </w:p>
    <w:p>
      <w:pPr>
        <w:pStyle w:val="Normal"/>
        <w:spacing w:before="0" w:after="150"/>
        <w:rPr/>
      </w:pPr>
      <w:r>
        <w:rPr>
          <w:rFonts w:cs="Helvetica" w:ascii="Helvetica" w:hAnsi="Helvetica"/>
        </w:rPr>
        <w:t>explanation of journal assignments as a catharsis, as writing can do!   – Ruth Britton</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SUGGESTED TOPICS FOR FREE-WRITING IN JOURNAL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8"/>
        </w:rPr>
      </w:pPr>
      <w:r>
        <w:rPr>
          <w:rFonts w:cs="Helvetica" w:ascii="Helvetica" w:hAnsi="Helvetica"/>
          <w:sz w:val="28"/>
        </w:rPr>
        <w:t>Free-writing gives you an opportunity to develop fluency, because the idea behind it is to write freely, without stopping to look up words and without being too concerned about grammatical correctness, spelling errors, etc.  Try to keep writing for the length of time the instructor sets; as time goes  by, you will be able to write on a topic for a longer time.  Sometimes the instructor will give you a number of pages to write, and if you do not finish in class, you will be asked to finish at home.  You may separate your ideas into paragraphs, but even that isn’t necessary.  Try to give examples to make your writing more specific and more interesting.</w:t>
      </w:r>
    </w:p>
    <w:p>
      <w:pPr>
        <w:pStyle w:val="Normal"/>
        <w:rPr>
          <w:rFonts w:ascii="Helvetica" w:hAnsi="Helvetica" w:cs="Helvetica"/>
          <w:sz w:val="28"/>
        </w:rPr>
      </w:pPr>
      <w:r>
        <w:rPr>
          <w:rFonts w:cs="Helvetica" w:ascii="Helvetica" w:hAnsi="Helvetica"/>
          <w:sz w:val="28"/>
        </w:rPr>
      </w:r>
    </w:p>
    <w:p>
      <w:pPr>
        <w:pStyle w:val="Normal"/>
        <w:numPr>
          <w:ilvl w:val="0"/>
          <w:numId w:val="1"/>
        </w:numPr>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 Childhood Experience</w:t>
      </w:r>
    </w:p>
    <w:p>
      <w:pPr>
        <w:pStyle w:val="Normal"/>
        <w:numPr>
          <w:ilvl w:val="0"/>
          <w:numId w:val="1"/>
        </w:numPr>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One of the Best Teachers I Have Ever Had</w:t>
      </w:r>
    </w:p>
    <w:p>
      <w:pPr>
        <w:pStyle w:val="Normal"/>
        <w:numPr>
          <w:ilvl w:val="0"/>
          <w:numId w:val="1"/>
        </w:numPr>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Someone I Admire and Respect</w:t>
      </w:r>
    </w:p>
    <w:p>
      <w:pPr>
        <w:pStyle w:val="Normal"/>
        <w:numPr>
          <w:ilvl w:val="0"/>
          <w:numId w:val="1"/>
        </w:numPr>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 Problem in America (political, social, economic, environmental, etc.)</w:t>
      </w:r>
    </w:p>
    <w:p>
      <w:pPr>
        <w:pStyle w:val="Normal"/>
        <w:numPr>
          <w:ilvl w:val="0"/>
          <w:numId w:val="1"/>
        </w:numPr>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 Problem in My Native Country</w:t>
      </w:r>
    </w:p>
    <w:p>
      <w:pPr>
        <w:pStyle w:val="Normal"/>
        <w:numPr>
          <w:ilvl w:val="0"/>
          <w:numId w:val="1"/>
        </w:numPr>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 Plan That Might Help Me Make Money</w:t>
      </w:r>
    </w:p>
    <w:p>
      <w:pPr>
        <w:pStyle w:val="Normal"/>
        <w:numPr>
          <w:ilvl w:val="0"/>
          <w:numId w:val="1"/>
        </w:numPr>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n Experience I Had That Taught Me A Lesson</w:t>
      </w:r>
    </w:p>
    <w:p>
      <w:pPr>
        <w:pStyle w:val="Normal"/>
        <w:numPr>
          <w:ilvl w:val="0"/>
          <w:numId w:val="1"/>
        </w:numPr>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Something  I Like About My Home, Family Life, or a Member of My Family  (or Dislike)</w:t>
      </w:r>
    </w:p>
    <w:p>
      <w:pPr>
        <w:pStyle w:val="Normal"/>
        <w:numPr>
          <w:ilvl w:val="0"/>
          <w:numId w:val="1"/>
        </w:numPr>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 Possession I Have That Means A Lot to M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10.  A Pet I Have or Had in the Past</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11.  A Product I Use Which I Recommend to Others</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12.  A TV Show I Like and Why I Like It</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 xml:space="preserve">13.  A Movie I Like and Why I Like It </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14.  A Good Book I Read</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15.   One of the Best Places I Ever Visited</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16.  Something I Would Like to Do Some Day</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17.  Something I Have Been Putting Off</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18.  A Short-Term Goal of Min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19.  A Long-Term Goal of Min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0.  A Sport or Game I Lik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1.  My Favorite Clothes to Wear</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2.  Something That Frightens M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3.  Something  That Makes Me Happy (or sad, or angry, or worried)</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4.  An Unusual Person I Know (or knew in the past)</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5.  What I Would Do If I Had a Year Off and Enough Money</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6.  A Good Friend of Min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7.  My Current Job (or A Job I Had in the Past)</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8.  My Favorite Foods</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29.  A Holiday Celebration or Tradition I Lik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30.  A Fault I Have (or A Good Trait I Hav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31.  Something I Know How to Do Well</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32.  A Conflict In My Lif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33.  Something That Is Important to Me</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34.  Why I Came to the United States</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35.  The Best Things About Living in the U.S.</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36.  The Worst Things About Living in the U.S.</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37.  The Best (or Worst) Things About my Native Country (or City)</w:t>
      </w:r>
    </w:p>
    <w:p>
      <w:pPr>
        <w:pStyle w:val="Normal"/>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38.  Think of a subject that you want to write about that isn’t on this list.</w:t>
      </w:r>
    </w:p>
    <w:sectPr>
      <w:type w:val="nextPage"/>
      <w:pgSz w:w="12240" w:h="15840"/>
      <w:pgMar w:left="180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sz w:val="32"/>
        <w:szCs w:val="32"/>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1:10:00Z</dcterms:created>
  <dc:creator> </dc:creator>
  <dc:description/>
  <dc:language>en-US</dc:language>
  <cp:lastModifiedBy> </cp:lastModifiedBy>
  <dcterms:modified xsi:type="dcterms:W3CDTF">2011-05-11T21:11:00Z</dcterms:modified>
  <cp:revision>3</cp:revision>
  <dc:subject/>
  <dc:title>SUGGESTED TOPICS FOR FREE-WRITING IN JOURNALS</dc:title>
</cp:coreProperties>
</file>